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3: Undefined Ration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3: Undefined Ration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CP508 - Determine when an expression is undef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.3 Determine undefined values for rational expression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k(x).  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j(x).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66040" cy="18097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-1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ave students watch 4 minute clip as to WHY dividing by zero results in an answer of “undefined”:</w:t>
      </w:r>
    </w:p>
    <w:p>
      <w:pPr>
        <w:pStyle w:val="Normal"/>
        <w:rPr/>
      </w:pPr>
      <w:hyperlink r:id="rId5">
        <w:r>
          <w:rPr>
            <w:rStyle w:val="InternetLink"/>
          </w:rPr>
          <w:t>https://www.khanacademy.org/math/algebra/algebra-functions/undefined_indeterminate/v/why-dividing-by-zero-is-undefine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Directions: </w:t>
      </w:r>
      <w:r>
        <w:rPr>
          <w:rFonts w:cs="Calibri" w:ascii="Calibri" w:hAnsi="Calibri"/>
        </w:rPr>
        <w:t>Write the fractions below as a decimal or an integer.  Record responses in your notebook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  b.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   c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d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is an expression involving a fract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symptote: Lines which correspond to the zeroes (or undefined values) of the denominator of a rational func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Example: </w:t>
            </w:r>
            <w:r>
              <w:rPr>
                <w:rFonts w:cs="Calibri" w:ascii="Calibri" w:hAnsi="Calibri"/>
                <w:b/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Undefined at: </w:t>
            </w:r>
            <w:r>
              <w:rPr>
                <w:rFonts w:cs="Calibri" w:ascii="Calibri" w:hAnsi="Calibri"/>
                <w:i/>
              </w:rPr>
              <w:t>x – 4 = 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</w:t>
            </w:r>
            <w:r>
              <w:rPr>
                <w:rFonts w:cs="Calibri" w:ascii="Calibri" w:hAnsi="Calibri"/>
                <w:i/>
              </w:rPr>
              <w:t>x =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ook at your table!  When x = 4; it reads ERROR.  Notice how the graph goes toward positive and negative infinity at the asymptote, but NEVER actually hits it (at x = 4)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69160" cy="2113915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State the excluded x-val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043430" cy="1988820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State the excluded x-valu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drawing>
                <wp:inline distT="0" distB="0" distL="0" distR="0">
                  <wp:extent cx="1977390" cy="1977390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State the excluded x-val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25980" cy="2465705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3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For what value of </w:t>
            </w: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>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a) What is the value of x when the following expression is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52425" cy="342900"/>
                  <wp:effectExtent l="0" t="0" r="0" b="0"/>
                  <wp:docPr id="1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a) What is the value of x when the following expression is undefined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a) What is the value of x when the following expression is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tate the undefined value(s) of the func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>What is the sum of the values that make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eastAsia="MS Mincho;ＭＳ 明朝" w:cs="Calibri" w:ascii="Calibri" w:hAnsi="Calibri"/>
                <w:bCs/>
              </w:rPr>
              <w:t>What value makes the following expression undefined?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a) -10    b) -5  c) 0   d) 5    e) 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are the excluded values of the functio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857250" cy="37147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>What is the sum of the values that make the following expression undefined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are the excluded value(s) of the function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sum of the values that make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6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hen the expression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en the expression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42975" cy="18097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When the expression 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18097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eastAsia="MS Mincho;ＭＳ 明朝" w:cs="Calibri" w:ascii="Calibri" w:hAnsi="Calibri"/>
                <w:bCs/>
              </w:rPr>
              <w:t xml:space="preserve">What value of a will make the expression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MS Mincho;ＭＳ 明朝" w:cs="Calibri" w:ascii="Calibri" w:hAnsi="Calibri"/>
                <w:bCs/>
              </w:rPr>
              <w:t xml:space="preserve"> undefi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-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 and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II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II and I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MS Mincho;ＭＳ 明朝" w:cs="Calibri" w:ascii="Calibri" w:hAnsi="Calibri"/>
                <w:bCs/>
              </w:rPr>
              <w:t xml:space="preserve">What is the sum of the excluded values of the following express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MS Mincho;ＭＳ 明朝" w:cs="Calibri" w:ascii="Calibri" w:hAnsi="Calibri"/>
                <w:bCs/>
                <w:sz w:val="28"/>
                <w:szCs w:val="28"/>
              </w:rPr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eastAsia="MS Mincho;ＭＳ 明朝" w:cs="Calibri" w:ascii="Calibri" w:hAnsi="Calibri"/>
                <w:bCs/>
              </w:rPr>
              <w:t xml:space="preserve">How many values for </w:t>
            </w:r>
            <w:r>
              <w:rPr>
                <w:rFonts w:eastAsia="MS Mincho;ＭＳ 明朝" w:cs="Calibri" w:ascii="Calibri" w:hAnsi="Calibri"/>
                <w:bCs/>
                <w:i/>
              </w:rPr>
              <w:t>x</w:t>
            </w:r>
            <w:r>
              <w:rPr>
                <w:rFonts w:eastAsia="MS Mincho;ＭＳ 明朝" w:cs="Calibri" w:ascii="Calibri" w:hAnsi="Calibri"/>
                <w:bCs/>
              </w:rPr>
              <w:t xml:space="preserve"> make the following expression undefined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.  0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.  1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. 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. 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E.  Infinitely many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2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3: Undefined Ration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3: Undefined Rational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>CLASSROOM COPY – DO NOT WRITE ON!!!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CP508 - Determine when an expression is undef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.3 Determine undefined values for rational expression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k(x).  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j(x).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</w:t>
            </w:r>
            <w:r>
              <w:rPr/>
              <w:drawing>
                <wp:inline distT="0" distB="0" distL="0" distR="0">
                  <wp:extent cx="66040" cy="18097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-1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Directions: </w:t>
      </w:r>
      <w:r>
        <w:rPr>
          <w:rFonts w:cs="Calibri" w:ascii="Calibri" w:hAnsi="Calibri"/>
        </w:rPr>
        <w:t>Write the fractions below as a decimal or an integer.  Record responses in your notebook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  b.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   c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         d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is an expression involving a fract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"/>
        <w:gridCol w:w="3456"/>
        <w:gridCol w:w="216"/>
        <w:gridCol w:w="3672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State the excluded x-val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043430" cy="198882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State the excluded x-valu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drawing>
                <wp:inline distT="0" distB="0" distL="0" distR="0">
                  <wp:extent cx="1977390" cy="197739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tate the excluded x-val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25980" cy="2465705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2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en 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3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For what value of </w:t>
            </w: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>is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a) What is the value of x when the following expression is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52425" cy="34290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a) What is the value of x when the following expression is undefined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a) What is the value of x when the following expression is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o prove i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tate the undefined value(s) of the func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>What is the sum of the values that make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eastAsia="MS Mincho;ＭＳ 明朝" w:cs="Calibri" w:ascii="Calibri" w:hAnsi="Calibri"/>
                <w:bCs/>
              </w:rPr>
              <w:t>What value makes the following expression undefined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a) -10    b) -5  c) 0   d) 5    e) 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What are the excluded values of the functio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857250" cy="371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>What is the sum of the values that make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are the excluded value(s) of the function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sum of the values that make the following expression undefin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6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hen the expression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en the expression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42975" cy="18097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When the expression  is undefined, what is the valu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18097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eastAsia="MS Mincho;ＭＳ 明朝" w:cs="Calibri" w:ascii="Calibri" w:hAnsi="Calibri"/>
                <w:bCs/>
              </w:rPr>
              <w:t xml:space="preserve">What value of a will make the expression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MS Mincho;ＭＳ 明朝" w:cs="Calibri" w:ascii="Calibri" w:hAnsi="Calibri"/>
                <w:bCs/>
              </w:rPr>
              <w:t xml:space="preserve"> undefi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</w:tabs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-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 and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II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II and II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MS Mincho;ＭＳ 明朝" w:cs="Calibri" w:ascii="Calibri" w:hAnsi="Calibri"/>
                <w:bCs/>
              </w:rPr>
              <w:t xml:space="preserve">What is the sum of the excluded values of the following express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MS Mincho;ＭＳ 明朝" w:cs="Calibri" w:ascii="Calibri" w:hAnsi="Calibri"/>
                <w:bCs/>
                <w:sz w:val="28"/>
                <w:szCs w:val="28"/>
              </w:rPr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eastAsia="MS Mincho;ＭＳ 明朝" w:cs="Calibri" w:ascii="Calibri" w:hAnsi="Calibri"/>
                <w:bCs/>
              </w:rPr>
              <w:t xml:space="preserve">How many values for </w:t>
            </w:r>
            <w:r>
              <w:rPr>
                <w:rFonts w:eastAsia="MS Mincho;ＭＳ 明朝" w:cs="Calibri" w:ascii="Calibri" w:hAnsi="Calibri"/>
                <w:bCs/>
                <w:i/>
              </w:rPr>
              <w:t>x</w:t>
            </w:r>
            <w:r>
              <w:rPr>
                <w:rFonts w:eastAsia="MS Mincho;ＭＳ 明朝" w:cs="Calibri" w:ascii="Calibri" w:hAnsi="Calibri"/>
                <w:bCs/>
              </w:rPr>
              <w:t xml:space="preserve"> make the following expression undefined?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A.  0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B.  1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C.  2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D. 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MS Mincho;ＭＳ 明朝" w:cs="Calibri" w:ascii="Calibri" w:hAnsi="Calibri"/>
                <w:bCs/>
              </w:rPr>
              <w:t>E.  Infinitely man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Write an expression that has an undefined value at x = 8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Write an expression that has undefined values at x = 2 and x = -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Write an expression that has undefined values at x = 12 and x = -1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9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www.khanacademy.org/math/algebra/algebra-functions/undefined_indeterminate/v/why-dividing-by-zero-is-undefined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jpe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6:47:00Z</cp:lastPrinted>
  <dcterms:modified xsi:type="dcterms:W3CDTF">2013-01-02T23:28:00Z</dcterms:modified>
  <cp:revision>21</cp:revision>
  <dc:subject/>
  <dc:title/>
</cp:coreProperties>
</file>